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-23241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18.3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97205</wp:posOffset>
                </wp:positionH>
                <wp:positionV relativeFrom="paragraph">
                  <wp:posOffset>-221615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17.4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473710</wp:posOffset>
            </wp:positionH>
            <wp:positionV relativeFrom="page">
              <wp:posOffset>702310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      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A.44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ORGANIZACJA I PROWADZENIE RUCHU POCIĄGÓW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156845</wp:posOffset>
                </wp:positionV>
                <wp:extent cx="6324600" cy="427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28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2.35pt;width:497.95pt;height:33.6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arta Pracy nr  KP/A.44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632423"/>
          <w:sz w:val="20"/>
          <w:szCs w:val="20"/>
        </w:rPr>
      </w:pPr>
      <w:r>
        <w:rPr>
          <w:rFonts w:cs="Cambria" w:ascii="Cambria" w:hAnsi="Cambria"/>
          <w:b/>
          <w:color w:val="632423"/>
          <w:sz w:val="20"/>
          <w:szCs w:val="2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52370</wp:posOffset>
            </wp:positionH>
            <wp:positionV relativeFrom="page">
              <wp:posOffset>2261870</wp:posOffset>
            </wp:positionV>
            <wp:extent cx="3633470" cy="26898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>
          <w:b w:val="false"/>
          <w:sz w:val="20"/>
          <w:szCs w:val="20"/>
          <w:lang w:val="pl-PL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5905</wp:posOffset>
                </wp:positionH>
                <wp:positionV relativeFrom="paragraph">
                  <wp:posOffset>3810</wp:posOffset>
                </wp:positionV>
                <wp:extent cx="2791460" cy="20186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1460" cy="201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Od trzech lat pracuję na stanowisku kierownika transportu kolejowego w PKP w Wołominie. Moim podstawowym zadaniem jest organizacja pracy </w:t>
                              <w:br/>
                              <w:t xml:space="preserve">na bocznicy kolejowej i wewnętrznej sieci kolejowej. Jako kierownik muszę monitorować </w:t>
                              <w:br/>
                              <w:t>i zapewnić ciągłość pracy bocznicy zgodnie</w:t>
                              <w:br/>
                              <w:t>z opracowanym regulaminem i potrzebami zakładu. Mateusz , lat 3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pt;height:158.95pt;mso-wrap-distance-left:9.05pt;mso-wrap-distance-right:9.05pt;mso-wrap-distance-top:0pt;mso-wrap-distance-bottom:0pt;margin-top:0.3pt;mso-position-vertical-relative:text;margin-left:2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Od trzech lat pracuję na stanowisku kierownika transportu kolejowego w PKP w Wołominie. Moim podstawowym zadaniem jest organizacja pracy </w:t>
                        <w:br/>
                        <w:t xml:space="preserve">na bocznicy kolejowej i wewnętrznej sieci kolejowej. Jako kierownik muszę monitorować </w:t>
                        <w:br/>
                        <w:t>i zapewnić ciągłość pracy bocznicy zgodnie</w:t>
                        <w:br/>
                        <w:t>z opracowanym regulaminem i potrzebami zakładu. Mateusz , lat 36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40"/>
        <w:ind w:lef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777365</wp:posOffset>
            </wp:positionH>
            <wp:positionV relativeFrom="page">
              <wp:posOffset>3737610</wp:posOffset>
            </wp:positionV>
            <wp:extent cx="665480" cy="6108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3">
                <wp:simplePos x="0" y="0"/>
                <wp:positionH relativeFrom="column">
                  <wp:posOffset>-367030</wp:posOffset>
                </wp:positionH>
                <wp:positionV relativeFrom="paragraph">
                  <wp:posOffset>2323465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82.9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711325" cy="219646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ind w:left="284" w:hanging="0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0891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6.4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46291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6.4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 </w: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67030</wp:posOffset>
                </wp:positionH>
                <wp:positionV relativeFrom="paragraph">
                  <wp:posOffset>30607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>
          <w:b/>
          <w:b/>
          <w:u w:val="single"/>
        </w:rPr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109855</wp:posOffset>
                </wp:positionV>
                <wp:extent cx="6429375" cy="38925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8.65pt;width:506.2pt;height:30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28930</wp:posOffset>
                </wp:positionH>
                <wp:positionV relativeFrom="paragraph">
                  <wp:posOffset>254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0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</w:t>
        <w:br/>
        <w:t>w przypadku omawianej kwalifikacji,</w:t>
      </w:r>
    </w:p>
    <w:p>
      <w:pPr>
        <w:pStyle w:val="Normal"/>
        <w:spacing w:lineRule="auto" w:line="240" w:before="120" w:after="12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120" w:after="120"/>
        <w:jc w:val="both"/>
        <w:rPr>
          <w:b/>
          <w:b/>
        </w:rPr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</w:t>
        <w:br/>
        <w:t>w przyszłości móc wykonywać daną kwalifikację.</w:t>
      </w:r>
    </w:p>
    <w:p>
      <w:pPr>
        <w:pStyle w:val="Normal"/>
        <w:spacing w:lineRule="auto" w:line="240" w:before="240" w:after="12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803"/>
        <w:gridCol w:w="567"/>
        <w:gridCol w:w="567"/>
        <w:gridCol w:w="567"/>
        <w:gridCol w:w="567"/>
        <w:gridCol w:w="564"/>
        <w:gridCol w:w="822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40"/>
              <w:jc w:val="both"/>
              <w:rPr>
                <w:color w:val="FFFFFF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przez dłuższy czas wykonywać jedną czynność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Moją mocną stroną jest szybkie i trafne wyciąganie wniosków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Bardzo ważne dla mnie jest zapewnienie bezpieczeństwa osobom wykonującym ze mną pracę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Wykonuję wszystkie zadania z dużą precyzją </w:t>
              <w:br/>
              <w:t xml:space="preserve">i dokładnością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wiązywanie nowych znajomości nie stanowi dla mnie problem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przychodzę na czas na umówione spotkani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Lubię wykorzystywać specjalne oprogramowania</w:t>
              <w:br/>
              <w:t xml:space="preserve">i planować różne zadania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projekty techniczne.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w pomieszczeniach zamkniętych nie jest dla mnie problemem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w zmiennych warunkach atmosferycznych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Nie stanowiłoby dla mnie przeszkody wykonywanie określonych czynności w trybie ciągłym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powierzone mi zadania samodzielni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wydarzeniami w kraju i na świeci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Interesuję się zagadnieniami związanymi</w:t>
              <w:br/>
              <w:t xml:space="preserve">z kolejnictwem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Nie stanowi dla mnie problemu egzekwowanie </w:t>
              <w:br/>
              <w:t>od innych prawidłowego wykonywania zleconych zada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Nie stanowi dla mnie problemu wykonywanie czynności zarówno indywidualnie, jak i w grupie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Nie jest dla mnie problemem rozplanowanie pracy innyc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Mogę pracować przez dłuższy czas w jednej pozycji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większych problemów ze słuchem i wzrokie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>Mój ogólny stan zdrowia pozwala mi na pracę</w:t>
              <w:br/>
              <w:t xml:space="preserve">w trudnych warunkach atmosferycznych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140335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1.0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rPr>
          <w:b/>
          <w:b/>
          <w:u w:val="single"/>
        </w:rPr>
      </w:pPr>
      <w:r>
        <w:rPr>
          <w:b/>
        </w:rPr>
        <w:t xml:space="preserve">     </w: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142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11684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9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880</wp:posOffset>
                </wp:positionH>
                <wp:positionV relativeFrom="paragraph">
                  <wp:posOffset>46037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2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12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>
          <w:trHeight w:val="397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>
          <w:trHeight w:val="3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239395</wp:posOffset>
                </wp:positionV>
                <wp:extent cx="6429375" cy="3530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8.85pt;width:506.2pt;height:27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240" w:after="240"/>
        <w:ind w:left="426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9880</wp:posOffset>
                </wp:positionH>
                <wp:positionV relativeFrom="paragraph">
                  <wp:posOffset>31559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2275205</wp:posOffset>
                </wp:positionV>
                <wp:extent cx="6429375" cy="33147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79.15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1838325</wp:posOffset>
                </wp:positionV>
                <wp:extent cx="6429375" cy="40894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44.75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09880</wp:posOffset>
                </wp:positionH>
                <wp:positionV relativeFrom="paragraph">
                  <wp:posOffset>2627630</wp:posOffset>
                </wp:positionV>
                <wp:extent cx="247650" cy="55689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6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06.9pt;width:19.45pt;height:4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</w:rPr>
        <w:t xml:space="preserve"> </w:t>
      </w:r>
      <w:r>
        <w:rPr>
          <w:b/>
        </w:rPr>
        <w:t xml:space="preserve">ĆWICZENIA SYTUACYJNE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>
          <w:b/>
          <w:b/>
        </w:rPr>
      </w:pPr>
      <w:r>
        <w:rPr>
          <w:b/>
        </w:rPr>
        <w:t>1.</w:t>
      </w:r>
      <w:r>
        <w:rPr>
          <w:b/>
          <w:u w:val="single"/>
        </w:rPr>
        <w:t xml:space="preserve"> 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</w:t>
        <w:br/>
        <w:t>Co robić? Następnie grupy po kolei przedstawiają wyniki swojej pracy. Ostatecznym etapem jest wspólne sporządzenie notatki na tablicy (zgodnie z graficzną formą schematu metaplanu), która będzie stanowiła zwięzłe podsumowanie i wskazywała możliwości rozwiązania omawianego problemu.</w:t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270250</wp:posOffset>
                </wp:positionH>
                <wp:positionV relativeFrom="paragraph">
                  <wp:posOffset>134620</wp:posOffset>
                </wp:positionV>
                <wp:extent cx="1548130" cy="50419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57.5pt;margin-top:10.6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48030</wp:posOffset>
                </wp:positionH>
                <wp:positionV relativeFrom="paragraph">
                  <wp:posOffset>134620</wp:posOffset>
                </wp:positionV>
                <wp:extent cx="1548130" cy="504190"/>
                <wp:effectExtent l="31750" t="31750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58.9pt;margin-top:10.6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3450</wp:posOffset>
                </wp:positionH>
                <wp:positionV relativeFrom="paragraph">
                  <wp:posOffset>239395</wp:posOffset>
                </wp:positionV>
                <wp:extent cx="1114425" cy="27622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k j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18.85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7730</wp:posOffset>
                </wp:positionH>
                <wp:positionV relativeFrom="paragraph">
                  <wp:posOffset>248920</wp:posOffset>
                </wp:positionV>
                <wp:extent cx="1278890" cy="276225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.75pt;mso-wrap-distance-left:9.05pt;mso-wrap-distance-right:9.05pt;mso-wrap-distance-top:0pt;mso-wrap-distance-bottom:0pt;margin-top:19.6pt;mso-position-vertical-relative:text;margin-left:26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367280</wp:posOffset>
                </wp:positionH>
                <wp:positionV relativeFrom="paragraph">
                  <wp:posOffset>106045</wp:posOffset>
                </wp:positionV>
                <wp:extent cx="847725" cy="312420"/>
                <wp:effectExtent l="32385" t="31750" r="3111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31248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86.4pt;margin-top:8.35pt;width:66.7pt;height:24.5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67280</wp:posOffset>
                </wp:positionH>
                <wp:positionV relativeFrom="paragraph">
                  <wp:posOffset>139700</wp:posOffset>
                </wp:positionV>
                <wp:extent cx="847725" cy="27622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11pt;mso-position-vertical-relative:text;margin-left:18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748030</wp:posOffset>
                </wp:positionH>
                <wp:positionV relativeFrom="paragraph">
                  <wp:posOffset>71755</wp:posOffset>
                </wp:positionV>
                <wp:extent cx="1619885" cy="539750"/>
                <wp:effectExtent l="32385" t="31750" r="31115" b="317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0" cy="53964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58.9pt;margin-top:5.65pt;width:127.5pt;height:42.4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273425</wp:posOffset>
                </wp:positionH>
                <wp:positionV relativeFrom="paragraph">
                  <wp:posOffset>58420</wp:posOffset>
                </wp:positionV>
                <wp:extent cx="1548130" cy="504190"/>
                <wp:effectExtent l="31750" t="31750" r="31750" b="317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57.75pt;margin-top:4.6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07720</wp:posOffset>
                </wp:positionH>
                <wp:positionV relativeFrom="paragraph">
                  <wp:posOffset>107315</wp:posOffset>
                </wp:positionV>
                <wp:extent cx="1488440" cy="53975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aczego nie jest tak,</w:t>
                              <w:br/>
                              <w:t xml:space="preserve"> jak być powinno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42.5pt;mso-wrap-distance-left:9.05pt;mso-wrap-distance-right:9.05pt;mso-wrap-distance-top:0pt;mso-wrap-distance-bottom:0pt;margin-top:8.45pt;mso-position-vertical-relative:text;margin-left: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laczego nie jest tak,</w:t>
                        <w:br/>
                        <w:t xml:space="preserve"> jak być powinno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21380</wp:posOffset>
                </wp:positionH>
                <wp:positionV relativeFrom="paragraph">
                  <wp:posOffset>172720</wp:posOffset>
                </wp:positionV>
                <wp:extent cx="1231265" cy="276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1.75pt;mso-wrap-distance-left:9.05pt;mso-wrap-distance-right:9.05pt;mso-wrap-distance-top:0pt;mso-wrap-distance-bottom:0pt;margin-top:13.6pt;mso-position-vertical-relative:text;margin-left:2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40"/>
        <w:rPr/>
      </w:pPr>
      <w:r>
        <w:rPr/>
      </w:r>
    </w:p>
    <w:p>
      <w:pPr>
        <w:pStyle w:val="Normal"/>
        <w:spacing w:lineRule="auto" w:line="240" w:before="240" w:after="240"/>
        <w:rPr>
          <w:b/>
          <w:b/>
        </w:rPr>
      </w:pPr>
      <w:r>
        <w:rPr>
          <w:b/>
        </w:rPr>
        <w:t xml:space="preserve">Przykład: 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218440</wp:posOffset>
                </wp:positionH>
                <wp:positionV relativeFrom="paragraph">
                  <wp:posOffset>-203835</wp:posOffset>
                </wp:positionV>
                <wp:extent cx="6241415" cy="2371090"/>
                <wp:effectExtent l="6985" t="6350" r="6985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23709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2pt;margin-top:-16.05pt;width:491.4pt;height:186.6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74625</wp:posOffset>
                </wp:positionH>
                <wp:positionV relativeFrom="paragraph">
                  <wp:posOffset>-393065</wp:posOffset>
                </wp:positionV>
                <wp:extent cx="836295" cy="295275"/>
                <wp:effectExtent l="1270" t="0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3.75pt;margin-top:-30.9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i/>
        </w:rPr>
        <w:t>Obecnie jestem uczniem ostatniej klasy Liceum ogólnokształcącego. W tym roku muszę podjąć decyzję o dalszym kształceniu i o wyborze przyszłego zawodu. Przed podjęciem nauki w liceum rozważałem edukację w technikum kolejowym, gdyż  od dziecka chciałem pracować na stacjach PKP np. jako konduktor. Moje zainteresowanie kolejnictwem, budową pociągów, planowanie ich rozkładów oraz przyporządkowanie składów do odpowiedniej trasy wzięło się z faktu, iż moja rodzina mieszka w różnych częściach Polski i zawsze z rodzicami podróżowaliśmy pociągami. Lubiłem czytać</w:t>
        <w:br/>
        <w:t>o pociągach, składać modele oraz rozmawiać z konduktorami o ich pracy. Jednak ze względu na fakt, iż moich rodziców nie było stać na podjęcie przeze mnie nauki w innym mieście, porzuciłem swoją pasję. Obecnie chciałbym jednak do niej powrócić, bo nie potrafię zdecydować się na jakiś inny konkretny zawód zgodny z moimi zainteresowaniami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  <w:i/>
        </w:rPr>
        <w:t>Problem:</w:t>
      </w:r>
      <w:r>
        <w:rPr>
          <w:i/>
        </w:rPr>
        <w:t xml:space="preserve"> Łukasz nie wie, co powinien zrobić, aby móc połączyć swoją pasję do kolejnictwa i pracę.</w:t>
      </w:r>
    </w:p>
    <w:p>
      <w:pPr>
        <w:pStyle w:val="Normal"/>
        <w:spacing w:lineRule="auto" w:line="240" w:before="240" w:after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21310</wp:posOffset>
                </wp:positionH>
                <wp:positionV relativeFrom="paragraph">
                  <wp:posOffset>247650</wp:posOffset>
                </wp:positionV>
                <wp:extent cx="6429375" cy="32385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19.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18770</wp:posOffset>
                </wp:positionH>
                <wp:positionV relativeFrom="paragraph">
                  <wp:posOffset>310515</wp:posOffset>
                </wp:positionV>
                <wp:extent cx="247650" cy="69723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4.45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2. </w: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91135</wp:posOffset>
                </wp:positionH>
                <wp:positionV relativeFrom="paragraph">
                  <wp:posOffset>125095</wp:posOffset>
                </wp:positionV>
                <wp:extent cx="6155055" cy="2026285"/>
                <wp:effectExtent l="6985" t="6985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264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05pt;margin-top:9.85pt;width:484.6pt;height:159.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4940</wp:posOffset>
                </wp:positionH>
                <wp:positionV relativeFrom="paragraph">
                  <wp:posOffset>-64135</wp:posOffset>
                </wp:positionV>
                <wp:extent cx="836295" cy="295275"/>
                <wp:effectExtent l="1270" t="635" r="63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2pt;margin-top:-5.0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Karolina ma 25 lat. Po gimnazjum wybrała naukę w technikum kolejowym na kierunku technik transportu kolejowego. Decyzję o wyborze tego kierunku podjęła pod wpływem swoich rodziców, którzy pracowali w PKP, jako dyżurni ruchu.  Jednak Karolina nie ukończyła technikum, ponieważ</w:t>
        <w:br/>
        <w:t>po trzecim roku zaszła w ciążę i musiała przerwać naukę. Obecnie Karolina jest osobą bezrobotną.</w:t>
        <w:br/>
        <w:t>Od swoich rodziców wie, że w tym roku PKP w związku z odejściem kilku osób na emeryturę zamierza ogłosić konkursy na stanowiska takie jak: dyżurni ruchu, dyspozytor, kasjer biletowo–bagażowy</w:t>
        <w:br/>
        <w:t xml:space="preserve">i towarowy. Warunkiem jednak jest posiadanie zawodu technik transportu kolejowego. Karolina </w:t>
        <w:br/>
        <w:t>pod koniec trzeciej klasy zdała pozytywnie egzamin potwierdzający kwalifikację A.44. Co może zrobić Karolina, aby uzyskać dany zawód? Jakie są jej mocne i słabe strony? Jakie są szanse i zagrożenia pracy w danym zawodzie? Przeanalizuj sytuację, w której znalazła się Karolina.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1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spacing w:lineRule="auto" w:line="240" w:before="0" w:after="24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426" w:hanging="357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83540</wp:posOffset>
                </wp:positionH>
                <wp:positionV relativeFrom="paragraph">
                  <wp:posOffset>271780</wp:posOffset>
                </wp:positionV>
                <wp:extent cx="6429375" cy="276225"/>
                <wp:effectExtent l="635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30.2pt;margin-top:21.4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74015</wp:posOffset>
                </wp:positionH>
                <wp:positionV relativeFrom="paragraph">
                  <wp:posOffset>-99060</wp:posOffset>
                </wp:positionV>
                <wp:extent cx="6429375" cy="33274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45pt;margin-top:-7.8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1950</wp:posOffset>
                </wp:positionH>
                <wp:positionV relativeFrom="paragraph">
                  <wp:posOffset>22225</wp:posOffset>
                </wp:positionV>
                <wp:extent cx="240665" cy="62928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629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5pt;margin-top:1.75pt;width:18.9pt;height:49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strukcja: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9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6803"/>
        <w:gridCol w:w="992"/>
        <w:gridCol w:w="966"/>
      </w:tblGrid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color w:val="FFFFFF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44 uzyskuje się zawód technik kolejarz. 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Minimalna liczba godzin kształcenia w ramach kwalifikacji A.44 wynosi 450.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dczas wykonywania pracy w zakresie kwalifikacji A.44 wykorzystywane są m.in. terminale biletowe, kasy fiskalne, kaski oraz kamizelki odblaskowe.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Pracę technika transportu kolejowego mogą wykonywać osoby cierpiące </w:t>
              <w:br/>
              <w:t xml:space="preserve">na klaustrofobię.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Po zdaniu egzaminu potwierdzającego dodatkowo kwalifikacje A.44 i A.55  uzyskuje się zawód technik transportu kolejowego.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Kwalifikację A.44 wykonuje się zazwyczaj w systemie 8-godzinnym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Praca w zakresie kwalifikacji A.44 wymaga odpowiedzialności i talentu organizatorskiego. 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0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sz w:val="20"/>
                <w:szCs w:val="20"/>
              </w:rPr>
              <w:t xml:space="preserve">Aby uzyskać zawód technik transportu kolejowego, należy najpierw zdobyć wykształcenie średnie. 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28295</wp:posOffset>
                </wp:positionH>
                <wp:positionV relativeFrom="paragraph">
                  <wp:posOffset>243205</wp:posOffset>
                </wp:positionV>
                <wp:extent cx="6429375" cy="345440"/>
                <wp:effectExtent l="635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5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85pt;margin-top:19.15pt;width:506.2pt;height:27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13690</wp:posOffset>
                </wp:positionH>
                <wp:positionV relativeFrom="paragraph">
                  <wp:posOffset>316230</wp:posOffset>
                </wp:positionV>
                <wp:extent cx="247650" cy="55245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pt;margin-top:24.9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039"/>
        <w:gridCol w:w="622"/>
        <w:gridCol w:w="622"/>
        <w:gridCol w:w="622"/>
        <w:gridCol w:w="622"/>
        <w:gridCol w:w="626"/>
        <w:gridCol w:w="1366"/>
      </w:tblGrid>
      <w:tr>
        <w:trPr>
          <w:trHeight w:val="270" w:hRule="atLeast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r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ychologiczne cechy</w:t>
            </w:r>
          </w:p>
        </w:tc>
        <w:tc>
          <w:tcPr>
            <w:tcW w:w="3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ala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1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wiedzial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2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rpliw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3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zybki refleks i spostrzegawcz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4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porność emocjonaln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5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zycyj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6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czucie odpowiedzialności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7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w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8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unktualność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>9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amodyscyplina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12420</wp:posOffset>
                </wp:positionH>
                <wp:positionV relativeFrom="paragraph">
                  <wp:posOffset>210820</wp:posOffset>
                </wp:positionV>
                <wp:extent cx="6429375" cy="38417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4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16.6pt;width:506.2pt;height:30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12420</wp:posOffset>
                </wp:positionH>
                <wp:positionV relativeFrom="paragraph">
                  <wp:posOffset>635</wp:posOffset>
                </wp:positionV>
                <wp:extent cx="262255" cy="639445"/>
                <wp:effectExtent l="0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080" cy="639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0pt;width:20.6pt;height:50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>
          <w:sz w:val="20"/>
          <w:szCs w:val="20"/>
        </w:rPr>
      </w:pPr>
      <w:r>
        <w:rPr>
          <w:b/>
          <w:sz w:val="20"/>
          <w:szCs w:val="20"/>
        </w:rPr>
        <w:t>Instrukcja:</w:t>
      </w:r>
      <w:r>
        <w:rPr>
          <w:sz w:val="20"/>
          <w:szCs w:val="20"/>
        </w:rPr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92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352"/>
        <w:gridCol w:w="461"/>
        <w:gridCol w:w="461"/>
        <w:gridCol w:w="461"/>
        <w:gridCol w:w="461"/>
        <w:gridCol w:w="461"/>
        <w:gridCol w:w="9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 w:before="240" w:after="360"/>
        <w:ind w:left="567" w:hanging="357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299720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/>
        <w:t>WYNIKI I INTERPRETACJA</w:t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1047"/>
        <w:gridCol w:w="978"/>
        <w:gridCol w:w="1701"/>
        <w:gridCol w:w="3544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44 ORGANIZACJA I PROWADZENIE RUCHU POCIĄGÓW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na stacjach kolejowych, praca konduktora, konduktor, kolej, pociąg, bilet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j pracy w przedsiębiorstwie państwow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podróżowani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wód niszowy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zarobki uzależnione od zajmowanego stanowiska 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przy zmiennych warunkach atmosferycz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pełnej dyspozycyjności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imnazjum – Technikum ( 4 lata , egzaminy  potwierdzające kwalifikacje A.44, A.45 ) – zawód technik transportu kolejowego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ę A.45 można uzyskać na kwalifikacyjnym kursie zawodowym – 450 h.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OŻLIWOŚĆ KONTYNUOWANIA NAUKI NA STUDIACH WYŻSZYCH: </w:t>
            </w:r>
            <w:r>
              <w:rPr>
                <w:bCs/>
                <w:sz w:val="16"/>
                <w:szCs w:val="16"/>
              </w:rPr>
              <w:t xml:space="preserve">transport i logistyka; </w:t>
            </w:r>
            <w:r>
              <w:rPr>
                <w:sz w:val="16"/>
                <w:szCs w:val="16"/>
              </w:rPr>
              <w:t>inżynieria drogowo-kolejowa</w:t>
            </w:r>
            <w:r>
              <w:rPr>
                <w:bCs/>
                <w:sz w:val="16"/>
                <w:szCs w:val="16"/>
              </w:rPr>
              <w:t xml:space="preserve">, transport (studia inżynierskie) drogi kolejowe (studia II stopnia), organizacja transportu kolejowego (studia podyplomowe), 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zas pracy jest zazwyczaj uzależniony od zajmowanego stanowiska. Praca wykonywana jest zarówno</w:t>
              <w:br/>
              <w:t>w biurze, jak i w terenie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soba wykonująca dany zawód powinna przede wszystkim charakteryzować się zaangażowaniem oraz dużą odpowiedzialnością i cierpliwością. Podczas wykonywania pracy bardzo przydatna jest też umiejętność nawiązywania kontaktów, punktualność oraz szybki refleks i spostrzegawczość.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Łukasz nie wie, co powinien zrobić, aby móc połączyć swoją pasje do kolejnictwa i pracę.   </w:t>
            </w:r>
          </w:p>
        </w:tc>
      </w:tr>
      <w:tr>
        <w:trPr>
          <w:trHeight w:val="28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Łukasz nie umie podjąć decyzji, co do dalszego kształcenia.  </w:t>
            </w:r>
          </w:p>
        </w:tc>
      </w:tr>
      <w:tr>
        <w:trPr>
          <w:trHeight w:val="5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Łukasz po ukończeniu szkoły średniej powinien przy wyborze zawodu kierować się swoją pasją i podjąć decyzję w oparciu o własne odczucia i zalety oraz możliwości i zainteresowania.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owodem był brak możliwości zapewnienia Łukaszowi środków na naukę w innym mieście. </w:t>
            </w:r>
          </w:p>
        </w:tc>
      </w:tr>
      <w:tr>
        <w:trPr>
          <w:trHeight w:val="51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lek obecnie może podjąć decyzję o podjęciu nauki na kwalifikacyjnym kursie zawodowym w ramach kwalifikacji A.44 oraz A.45 . 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ukończenie trzech klas technikum i uzyskanie kwalifikacji A.44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znanie specyfiki zawodu dzięki pracy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powiedzialnoś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, co do swojej przyszłości zawodow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znajomości praktycznej zagadnień związanych z danym zawodem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uzyskania zawodu poprzez ukończenie kursu w ramach kwalifikacji A.45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kontynuowania nauki na studiach wyższ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j pracy</w:t>
              <w:br/>
              <w:t>w przedsiębiorstwach państw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dużym stres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w zmiennych warunkach atmosferyczny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zarobki oraz czas pracy uzależniony</w:t>
              <w:br/>
              <w:t xml:space="preserve">od stanowiska </w:t>
            </w:r>
          </w:p>
        </w:tc>
      </w:tr>
      <w:tr>
        <w:trPr>
          <w:trHeight w:val="170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1080" w:hanging="107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>
          <w:trHeight w:val="170" w:hRule="atLeast"/>
        </w:trPr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idłowe odpowiedzi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4"/>
              <w:gridCol w:w="875"/>
              <w:gridCol w:w="875"/>
              <w:gridCol w:w="875"/>
              <w:gridCol w:w="876"/>
              <w:gridCol w:w="876"/>
              <w:gridCol w:w="876"/>
              <w:gridCol w:w="886"/>
            </w:tblGrid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15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a pracy</w:t>
              <w:br/>
              <w:t>w ramach danej kwalifikacji. Należy jednak przeanalizować, czy inne kwalifikacje/zawody</w:t>
              <w:br/>
              <w:t>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 xml:space="preserve"> z jego oczekiwaniami wobec przyszłości zawodowej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</w:t>
              <w:br/>
              <w:t>ze szkolnym doradcą zawodowym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mc:AlternateContent>
              <mc:Choice Requires="wps">
                <w:drawing>
                  <wp:anchor behindDoc="1" distT="0" distB="0" distL="114935" distR="114935" simplePos="0" locked="0" layoutInCell="0" allowOverlap="1" relativeHeight="23">
                    <wp:simplePos x="0" y="0"/>
                    <wp:positionH relativeFrom="page">
                      <wp:posOffset>5935345</wp:posOffset>
                    </wp:positionH>
                    <wp:positionV relativeFrom="page">
                      <wp:posOffset>5594985</wp:posOffset>
                    </wp:positionV>
                    <wp:extent cx="2183765" cy="358140"/>
                    <wp:effectExtent l="0" t="0" r="0" b="0"/>
                    <wp:wrapNone/>
                    <wp:docPr id="4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218376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Times New Roman" w:cs="Cambria"/>
                                    <w:color w:val="auto"/>
                                    <w:lang w:val="pl-PL" w:bidi="ar-SA"/>
                                  </w:rPr>
                                  <w:t>Strona -1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Times New Roman" w:ascii="Cambria" w:hAnsi="Cambria" w:cs="Cambria"/>
                                    <w:color w:val="auto"/>
                                    <w:lang w:bidi="ar-SA" w:val="pl-PL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45720" rIns="45720" tIns="91440" bIns="91440" anchor="ctr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margin-left:467.35pt;margin-top:440.5pt;width:171.9pt;height:28.15pt;mso-wrap-style:square;v-text-anchor:middle;rotation:270;mso-position-horizontal-relative:page;mso-position-vertical-relative:page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 -1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Times New Roman" w:ascii="Cambria" w:hAnsi="Cambria" w:cs="Cambria"/>
                              <w:color w:val="auto"/>
                              <w:lang w:bidi="ar-SA" w:val="pl-PL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w:drawing>
              <wp:inline distT="0" distB="0" distL="0" distR="0">
                <wp:extent cx="7106285" cy="607695"/>
                <wp:effectExtent l="0" t="0" r="0" b="0"/>
                <wp:docPr id="4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i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1">
    <w:name w:val="Legenda1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righ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9:13:00Z</dcterms:created>
  <dc:creator>Marek Gudków</dc:creator>
  <dc:description/>
  <cp:keywords/>
  <dc:language>en-US</dc:language>
  <cp:lastModifiedBy>EUROFORUM</cp:lastModifiedBy>
  <cp:lastPrinted>2014-09-22T15:19:00Z</cp:lastPrinted>
  <dcterms:modified xsi:type="dcterms:W3CDTF">2015-10-15T12:05:00Z</dcterms:modified>
  <cp:revision>3</cp:revision>
  <dc:subject/>
  <dc:title/>
</cp:coreProperties>
</file>